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решению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ы города Нижневартовска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0.06.2014 №606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главы города Нижневартовск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своей деятельности за 2013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отчет содержит информацию об итогах деятельности Главы города Нижневартовска, высшего должностного лица муниципального образования, возглавляющего представительный орган – городскую Думу. В 2013 году работа была направлена, как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жде, на развитие и совершенствование нормативно-правовой базы муниципального образования, обеспечивающей правовое регулирование проводимых мероприятий, направленных на повышение социально-экономического уровня жизни населения города Нижневартовска, и для осуществления реализации органами  исполнительной власти города полномочий  по решению вопросов местного значения, выполнению муниципальных правовых актов, а также реализации муниципальных программ и план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ятельность Думы города Нижневартовс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 в 2013 году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города Нижневартовска осуществляет свои полномочия в соответствии с Конституцией Российской Федерации, Федеральным законом «Об общих принципах организации местного самоуправления в Российской Федерации» от 06.10.2003 №131-ФЗ, Законами Ханты-Мансийского автономного округа и Уставом города Нижневартовс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города  пятого созыва избрана 13 марта 2011 года на пять лет в составе 25 депутатов. За отчетный период состав Думы города Нижневартовска не изменился. Продолжают активно работать четыре постоянные депутатские комисси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бюджету, налогам и финансам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родскому хозяйству и строительств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циальным вопросам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безопасности на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фракций в Думе города Нижневартовска с начала своей работы остался без изменений: фракция «Всероссийская политическая партия «Единая Россия» составляет – 24 человека, фракция «Либерально - демократическая партия России» (ЛДПР) – 1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отчетный период Дума города Нижневартовска осуществляла  свою деятельность в соответствии с утвержденным Планом работы, который формировался из предложений, внесенных главой города, депутатами Думы города, Счетной палатой города и главой администрации города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рошедший г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ведено 8 заседаний Думы города, </w:t>
      </w:r>
      <w:r>
        <w:rPr>
          <w:rFonts w:cs="Times New Roman" w:ascii="Times New Roman" w:hAnsi="Times New Roman"/>
          <w:sz w:val="28"/>
          <w:szCs w:val="28"/>
        </w:rPr>
        <w:t>44 заседания  постоянных депутатских комисси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1461670202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896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.25pt;height:209.4pt" filled="f" o:ole="">
            <v:imagedata r:id="rId3" o:title=""/>
          </v:shape>
          <o:OLEObject Type="Embed" ProgID="Excel.Sheet.12" ShapeID="ole_rId2" DrawAspect="Content" ObjectID="_1840318467" r:id="rId2"/>
        </w:objec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 отчетный период продолжена работа по системной реализации на территории города Нижневартовска 131-го Федерального закона. Как и в предыдущие годы, основной задачей депутатов Думы города Нижневартовска было совершенствование нормативно-правовой базы города Нижневартовска  в условиях постоянно меняющегося законодательства. Это потребовало принятия ряда новых документов и внесения изменений в уже существующие ак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13 году рассмотрено и  принято 178  решений Думы города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общего числа решений </w:t>
      </w:r>
      <w:r>
        <w:rPr>
          <w:rFonts w:cs="Times New Roman" w:ascii="Times New Roman" w:hAnsi="Times New Roman"/>
          <w:b/>
          <w:sz w:val="28"/>
          <w:szCs w:val="28"/>
        </w:rPr>
        <w:t>принято 49 нормативно-правовых ак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  из них касались вопросов местного самоуправления, 18— бюджетной и налоговой политики, 11– социальной политики, 7– строительства и коммунального хозяйства и 7  муниципальной собствен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Ханты-Мансийского автономного округа – Югры от 24.11.2008 №138-оз "О регистре муниципальных нормативных правовых актов Ханты-Мансийского автономного округа – Югры"  в управление государственной регистрации нормативных правовых актов Аппарата Губернатора Ханты-Мансийского автономного округа – Югры направлялся Перечень муниципальных нормативных правовых актов, принятых Думой города Нижневартовска, а также сведения об источнике официального опубликования муниципальных нормативных правовых актов.  Все документы были опубликованы в газете «Варта» и на официальном сайте органов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</w:r>
      <w:r>
        <w:rPr>
          <w:rFonts w:cs="Times New Roman" w:ascii="Times New Roman" w:hAnsi="Times New Roman"/>
          <w:b/>
          <w:sz w:val="28"/>
          <w:szCs w:val="28"/>
        </w:rPr>
        <w:t>26 решений (15%)</w:t>
      </w:r>
      <w:r>
        <w:rPr>
          <w:rFonts w:cs="Times New Roman" w:ascii="Times New Roman" w:hAnsi="Times New Roman"/>
          <w:sz w:val="28"/>
          <w:szCs w:val="28"/>
        </w:rPr>
        <w:t xml:space="preserve"> касались организации деятельности органов местного самоуправления в их числе: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на должность заместителя председателя контрольно-счетного органа муниципального образования – счетной палаты года Нижневартовска;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включения в План деятельности контрольно-счетного органа муниципального образования – счетной палаты года Нижневартовска поручений Думы города Нижневартовска, предложений, запросов главы города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структуру администрации города Нижневартовска;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мощнике депутата Думы города Нижневартовска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ределении органа муниципального жилищного контроля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Устав города Нижневартовс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ктом высшей юридической силы в системе муниципальных правовых актов является Устав муниципального образования. В течение 2013 года изменения в Устав города Нижневартовска вносились четыре раза. </w:t>
      </w:r>
      <w:r>
        <w:rPr>
          <w:rFonts w:cs="Times New Roman" w:ascii="Times New Roman" w:hAnsi="Times New Roman"/>
          <w:sz w:val="28"/>
          <w:szCs w:val="28"/>
        </w:rPr>
        <w:t xml:space="preserve">Часть изменений в Устав города связана с совершенствованием юридической техники, но основной задачей был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едение Устава муниципального образования в соответствие с действующим законодательством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15 решений (9%)</w:t>
      </w:r>
      <w:r>
        <w:rPr>
          <w:rFonts w:cs="Times New Roman" w:ascii="Times New Roman" w:hAnsi="Times New Roman"/>
          <w:sz w:val="28"/>
          <w:szCs w:val="28"/>
        </w:rPr>
        <w:t xml:space="preserve"> затрагивают вопросы формирования бюджета города Нижневартовска, внесения изменений в бюджет, а так же налогов и финансов, среди важнейших нормативных правовых актов, утверждаемых Думой города в этом разделе, бюджет муниципального образования и решения о внесении изменений и дополнений в бюджет. Бюджет города в 2013 году, как и в предыдущие годы, сохранил  социальную направленность, и расходы  были направлены на сохранение социальной стабильности и улучшение качества жизни нижневартовцев.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города Нижневартовска на 2014 и плановый период 2015 - 2016 годы с соблюдением требований бюджетного законодательства вынесен  на публичные слушания, 23 октября 2013 года  и  утвержден Думой города Нижневартовска 21 ноября 2013 года.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формировании расходов бюджета применен программно-целевой метод планирования, 99% составляют расходы в рамках ведомственных и муниципальных программ </w:t>
      </w:r>
      <w:r>
        <w:rPr>
          <w:rFonts w:cs="Times New Roman" w:ascii="Times New Roman" w:hAnsi="Times New Roman"/>
          <w:iCs/>
          <w:sz w:val="28"/>
          <w:szCs w:val="28"/>
        </w:rPr>
        <w:t xml:space="preserve">(21 муниципальная программа и 22 ведомственные).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новные параметры бюджета города на предстоящие 2014-2016 годы, разработанные в соответствии с требованиями налогового и бюджетного законодательства, следующие: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014 год: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доходы</w:t>
      </w:r>
      <w:r>
        <w:rPr>
          <w:rFonts w:cs="Times New Roman" w:ascii="Times New Roman" w:hAnsi="Times New Roman"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13 миллиардов 383 миллиона рублей;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расходы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13 миллиардов 798 миллионов рублей;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дефицит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iCs/>
          <w:sz w:val="28"/>
          <w:szCs w:val="28"/>
        </w:rPr>
        <w:t>415 миллионов рублей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 xml:space="preserve">2015 год: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доходы</w:t>
      </w:r>
      <w:r>
        <w:rPr>
          <w:rFonts w:cs="Times New Roman" w:ascii="Times New Roman" w:hAnsi="Times New Roman"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bCs/>
          <w:iCs/>
          <w:sz w:val="28"/>
          <w:szCs w:val="28"/>
        </w:rPr>
        <w:t>14 миллиардов 48 миллионов рублей</w:t>
      </w:r>
      <w:r>
        <w:rPr>
          <w:rFonts w:cs="Times New Roman" w:ascii="Times New Roman" w:hAnsi="Times New Roman"/>
          <w:iCs/>
          <w:sz w:val="28"/>
          <w:szCs w:val="28"/>
        </w:rPr>
        <w:t xml:space="preserve">;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расходы </w:t>
      </w:r>
      <w:r>
        <w:rPr>
          <w:rFonts w:cs="Times New Roman" w:ascii="Times New Roman" w:hAnsi="Times New Roman"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14 миллиардов 473 миллиона рублей;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дефицит </w:t>
      </w:r>
      <w:r>
        <w:rPr>
          <w:rFonts w:cs="Times New Roman" w:ascii="Times New Roman" w:hAnsi="Times New Roman"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Cs/>
          <w:sz w:val="28"/>
          <w:szCs w:val="28"/>
        </w:rPr>
        <w:t>425 миллионов рублей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2016 год: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доходы</w:t>
      </w:r>
      <w:r>
        <w:rPr>
          <w:rFonts w:cs="Times New Roman" w:ascii="Times New Roman" w:hAnsi="Times New Roman"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bCs/>
          <w:iCs/>
          <w:sz w:val="28"/>
          <w:szCs w:val="28"/>
        </w:rPr>
        <w:t>13 миллиардов 958 миллионов рублей</w:t>
      </w:r>
      <w:r>
        <w:rPr>
          <w:rFonts w:cs="Times New Roman" w:ascii="Times New Roman" w:hAnsi="Times New Roman"/>
          <w:iCs/>
          <w:sz w:val="28"/>
          <w:szCs w:val="28"/>
        </w:rPr>
        <w:t xml:space="preserve">;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расходы</w:t>
      </w:r>
      <w:r>
        <w:rPr>
          <w:rFonts w:cs="Times New Roman" w:ascii="Times New Roman" w:hAnsi="Times New Roman"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bCs/>
          <w:iCs/>
          <w:sz w:val="28"/>
          <w:szCs w:val="28"/>
        </w:rPr>
        <w:t>14 миллиардов 396 миллионов рублей</w:t>
      </w:r>
      <w:r>
        <w:rPr>
          <w:rFonts w:cs="Times New Roman" w:ascii="Times New Roman" w:hAnsi="Times New Roman"/>
          <w:iCs/>
          <w:sz w:val="28"/>
          <w:szCs w:val="28"/>
        </w:rPr>
        <w:t xml:space="preserve">;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дефицит</w:t>
      </w:r>
      <w:r>
        <w:rPr>
          <w:rFonts w:cs="Times New Roman" w:ascii="Times New Roman" w:hAnsi="Times New Roman"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bCs/>
          <w:iCs/>
          <w:sz w:val="28"/>
          <w:szCs w:val="28"/>
        </w:rPr>
        <w:t>438 миллионов рублей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</w:r>
      <w:r>
        <w:rPr>
          <w:rFonts w:cs="Times New Roman" w:ascii="Times New Roman" w:hAnsi="Times New Roman"/>
          <w:b/>
          <w:sz w:val="28"/>
          <w:szCs w:val="28"/>
        </w:rPr>
        <w:t>15 решений  (9%)</w:t>
      </w:r>
      <w:r>
        <w:rPr>
          <w:rFonts w:cs="Times New Roman" w:ascii="Times New Roman" w:hAnsi="Times New Roman"/>
          <w:sz w:val="28"/>
          <w:szCs w:val="28"/>
        </w:rPr>
        <w:t xml:space="preserve"> об утверждении (одобрении) Программ, Порядков, Положений, Правил в том числе:</w:t>
      </w:r>
    </w:p>
    <w:p>
      <w:pPr>
        <w:pStyle w:val="Normal"/>
        <w:numPr>
          <w:ilvl w:val="0"/>
          <w:numId w:val="17"/>
        </w:numPr>
        <w:tabs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граммы приватизации муниципального имущества в городе Нижневартовске на 2014 год и плановый период 2015-2016 годов;</w:t>
      </w:r>
    </w:p>
    <w:p>
      <w:pPr>
        <w:pStyle w:val="Normal"/>
        <w:widowControl w:val="false"/>
        <w:numPr>
          <w:ilvl w:val="0"/>
          <w:numId w:val="17"/>
        </w:numPr>
        <w:tabs>
          <w:tab w:val="left" w:pos="0" w:leader="none"/>
          <w:tab w:val="left" w:pos="709" w:leader="none"/>
          <w:tab w:val="left" w:pos="851" w:leader="none"/>
          <w:tab w:val="left" w:pos="1418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добрении проекта долгосрочной целевой программы «Ликвидация и расселение приспособленных для проживания </w:t>
      </w:r>
      <w:r>
        <w:rPr>
          <w:rFonts w:cs="Times New Roman" w:ascii="Times New Roman" w:hAnsi="Times New Roman"/>
          <w:bCs/>
          <w:sz w:val="28"/>
          <w:szCs w:val="28"/>
        </w:rPr>
        <w:t>строений, расположенных в поселках МУ-15 (СУ-18), АТП-10, Геофизиков, Энергетиков, СМП-553 города Нижневартовска, на 2013-2015 годы".</w:t>
      </w:r>
      <w:r>
        <w:rPr>
          <w:rFonts w:cs="Times New Roman" w:ascii="Times New Roman" w:hAnsi="Times New Roman"/>
          <w:sz w:val="28"/>
          <w:szCs w:val="28"/>
        </w:rPr>
        <w:t xml:space="preserve"> Реализация Данной программы позволит переселить 96 семей (341 человек), снести 96 строений, ликвидировать 5 поселков;</w:t>
      </w:r>
    </w:p>
    <w:p>
      <w:pPr>
        <w:pStyle w:val="Normal"/>
        <w:widowControl w:val="false"/>
        <w:numPr>
          <w:ilvl w:val="0"/>
          <w:numId w:val="17"/>
        </w:numPr>
        <w:tabs>
          <w:tab w:val="left" w:pos="0" w:leader="none"/>
          <w:tab w:val="left" w:pos="709" w:leader="none"/>
          <w:tab w:val="left" w:pos="851" w:leader="none"/>
          <w:tab w:val="left" w:pos="1418" w:leader="none"/>
        </w:tabs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добрении проекта долгосрочной целевой программы «Капитальное строительство и реконструкция объектов города Нижневартовска на 2014 -2020 годы». В первую очередь в программу включены: незавершенные строительством объекты с высокой степенью готовности и предполагаемые к завершению строительством в очередном финансовом году и плановом периоде, объекты включенные в целевые программы Ханты-Мансийского автономного округа – Югры, финансируемые с участием бюджета города, вновь начинаемые объекты, финансирование которых планируется осуществлять впервые</w:t>
      </w:r>
      <w:r>
        <w:rPr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Объём финансирования Программы на 2014- 2020 годы составляет 7749622 тыс. рублей, в том числе средства бюджета города – 162617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средства федерального бюджета и бюджета автономного округа – 6123452 тыс. рублей.</w:t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240" w:before="0" w:after="0"/>
        <w:ind w:left="9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right="-39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  <w:tab/>
        <w:t>79 решений (44%)</w:t>
      </w:r>
      <w:r>
        <w:rPr>
          <w:rFonts w:cs="Times New Roman" w:ascii="Times New Roman" w:hAnsi="Times New Roman"/>
          <w:sz w:val="28"/>
          <w:szCs w:val="28"/>
        </w:rPr>
        <w:t xml:space="preserve"> о внесении (одобрении) изменений  в  ранее принятые решения Думы, Программы, Положения и т.д., основные изменения связаны с финансированием долгосрочных целевых программ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зменения вносились в связи с экономией денежных средств в ходе реализации мероприятий по программам. Сэкономленные средства распределялись либо внутри конкретной программы, либо переносились на выполнение мероприятий в другие реализуемые программы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средств, направленных в 2013 году на реализацию муниципальных, региональных и ведомственных целевых программ, составил более 10,2 млрд. рублей, из них: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right="-39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коло 464 млн. рублей - на муниципальные программы;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right="-39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коло 7,9 млрд. рублей - на ведомственные программы;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right="-39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коло 1,9 млрд. рублей - на региональные программы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29 решений (16 %)</w:t>
      </w:r>
      <w:r>
        <w:rPr>
          <w:rFonts w:cs="Times New Roman" w:ascii="Times New Roman" w:hAnsi="Times New Roman"/>
          <w:sz w:val="28"/>
          <w:szCs w:val="28"/>
        </w:rPr>
        <w:t xml:space="preserve"> относятся к контрольной деятельности Думы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лномочиями, закрепленными Уставом города Нижневартовска, депутаты продолжили работу по контролю за исполнением ранее принятых решений городской Думы.  На заседаниях Думы были заслушаны информации  и отчеты  исполнителей о ходе реализации ранее принятых решений. А именно: 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главы города Нижневартовска;</w:t>
      </w:r>
    </w:p>
    <w:p>
      <w:pPr>
        <w:pStyle w:val="Style25"/>
        <w:numPr>
          <w:ilvl w:val="1"/>
          <w:numId w:val="13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чет</w:t>
      </w:r>
      <w:r>
        <w:rPr>
          <w:rFonts w:cs="Times New Roman" w:ascii="Times New Roman" w:hAnsi="Times New Roman"/>
          <w:sz w:val="28"/>
          <w:szCs w:val="28"/>
        </w:rPr>
        <w:t xml:space="preserve"> главы администрации города о результатах своей деятельности, о результатах деятельности администрации города, в том числе  о решении вопросов, поставленных Думой города, за 20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редседателя Счетной палаты города Нижневартовска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состоянии правопорядка и основных итогах деятельности полиции УМВД России по городу Нижневартовску;</w:t>
      </w:r>
    </w:p>
    <w:p>
      <w:pPr>
        <w:pStyle w:val="Style25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информац</w:t>
      </w:r>
      <w:r>
        <w:rPr>
          <w:rFonts w:cs="Times New Roman" w:ascii="Times New Roman" w:hAnsi="Times New Roman"/>
          <w:sz w:val="28"/>
          <w:szCs w:val="28"/>
          <w:lang w:val="ru-RU"/>
        </w:rPr>
        <w:t>ии</w:t>
      </w:r>
      <w:r>
        <w:rPr>
          <w:rFonts w:cs="Times New Roman" w:ascii="Times New Roman" w:hAnsi="Times New Roman"/>
          <w:sz w:val="28"/>
          <w:szCs w:val="28"/>
        </w:rPr>
        <w:t xml:space="preserve"> о результатах оценки эффективности реализации целевы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грамм, действующих в городе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ходе выполнения  решений Думы города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ы должностных лиц администрации города о результатах размещения заказов для муниципальных нужд, о результатах приватизации муниципального имущества,  об исполнении бюджета города. </w:t>
      </w:r>
    </w:p>
    <w:p>
      <w:pPr>
        <w:pStyle w:val="TextBody"/>
        <w:ind w:right="-1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ind w:right="-1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тчетный период на заседаниях Думы города заслушаны: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405" w:dyaOrig="39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1.45pt;height:197.65pt" filled="f" o:ole="">
            <v:imagedata r:id="rId5" o:title=""/>
          </v:shape>
          <o:OLEObject Type="Embed" ProgID="" ShapeID="ole_rId4" DrawAspect="Content" ObjectID="_737474250" r:id="rId4"/>
        </w:objec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й из форм осуществления контрольной деятельности Думы города Нижневартовск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исполнением органами местного самоуправления  полномочий по решению вопросов местного значения </w:t>
      </w:r>
      <w:r>
        <w:rPr>
          <w:rFonts w:cs="Times New Roman" w:ascii="Times New Roman" w:hAnsi="Times New Roman"/>
          <w:sz w:val="28"/>
          <w:szCs w:val="28"/>
        </w:rPr>
        <w:t xml:space="preserve">является направление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ы местного самоуправления города Нижневартовска и должностным лицам местного самоуправления города Нижневартовска </w:t>
      </w:r>
      <w:r>
        <w:rPr>
          <w:rFonts w:cs="Times New Roman" w:ascii="Times New Roman" w:hAnsi="Times New Roman"/>
          <w:sz w:val="28"/>
          <w:szCs w:val="28"/>
        </w:rPr>
        <w:t>протокольных поручений постоянных депутатских комиссий Думы города.</w:t>
      </w:r>
    </w:p>
    <w:p>
      <w:pPr>
        <w:pStyle w:val="Normal"/>
        <w:spacing w:lineRule="auto" w:line="240" w:before="0" w:after="0"/>
        <w:ind w:right="141" w:firstLine="8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номочиями постоянных депутатских комиссий в 2013 году в администрацию города Нижневартовска направлено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28" w:right="14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протокольных поручения постоянной депутатской комиссией по бюджету, налогам и финанс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28" w:right="14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протокольных поручений постоянной депутатской комиссией по социальным вопрос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28" w:right="14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протокольных поручения постоянной депутатской комиссией по городскому хозяйству и строительству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исполнения протокольных поручений постоянных депутатских комиссий показал, что 23 (70%) протокольных поручения выполнены,  и  сняты с контроля депутатских комиссий, исполнение 10 (30%) протокольных поручений остается на контроле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шивание информаций о ходе исполнения протокольных поручений на заседаниях постоянных депутатский комиссий  стало системой, что дае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можность проводить анализ проделанного и совместно с администрацией города искать пути решения поставленных проблем и вопросов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12 решений (7%)</w:t>
      </w:r>
      <w:r>
        <w:rPr>
          <w:rFonts w:cs="Times New Roman" w:ascii="Times New Roman" w:hAnsi="Times New Roman"/>
          <w:sz w:val="28"/>
          <w:szCs w:val="28"/>
        </w:rPr>
        <w:t xml:space="preserve"> затрагивают сферу награждения граждан: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граждении знаком «За заслуги перед городом Нижневартовском»;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мии главы города Нижневартовска;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граждении Почетной грамотой Думы города;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граждении Благодарственным письмом Думы города; 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граждении знаком «Родительская слава»;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2013 году депутатами впервые обсуждался вопрос вручения награды «Родительская слава». За достойное воспитание и сохранение семейных ценностей награду решено вручить семье Сальниковых  Галины Николаевны и Евгения Александрович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 «За заслуги перед городом Нижневартовском» награждены Гридасова Елена Александровна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председатель городской общественной организации «Многодетная семья» и Кляпов Владимир Яковлевича</w:t>
      </w:r>
      <w:r>
        <w:rPr>
          <w:rFonts w:cs="Times New Roman" w:ascii="Times New Roman" w:hAnsi="Times New Roman"/>
          <w:b/>
          <w:sz w:val="28"/>
          <w:szCs w:val="28"/>
        </w:rPr>
        <w:t xml:space="preserve">  - </w:t>
      </w:r>
      <w:r>
        <w:rPr>
          <w:rFonts w:cs="Times New Roman" w:ascii="Times New Roman" w:hAnsi="Times New Roman"/>
          <w:sz w:val="28"/>
          <w:szCs w:val="28"/>
        </w:rPr>
        <w:t xml:space="preserve">директор открытого акционерного общества «Пассажирское автотранспортное предприятие №2», Почетной грамотой Думы города Нижневартовска награждены 20 жителей города, Благодарственным письмом Думы 36 жителей города.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142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депутатами Думы гор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iCs/>
          <w:sz w:val="28"/>
          <w:szCs w:val="28"/>
        </w:rPr>
        <w:t xml:space="preserve"> адрес Губернатора ХМАО - Югры были направлены обращения с просьбой рассмотреть возможность включения в программу «Содружество» строительство школы на 1650 учащихся в квартале 18 Восточного планировочного района. Проект первой очереди школы на 825 мест разработан, выполнена экспертиза проекта. Объект включен в целевую программу «Новая школа Югры на 2010-2013 годы и период до 2015 года»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решений, принятых Думой города Нижневартовска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5 созыва в 2013 го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10240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8.65pt;margin-top:2.45pt;width:528.75pt;height:208.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101688626" r:id="rId6"/>
        </w:objec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та  постоянных   депутатских комиссий  Думы города Нижневартовска  пятого созыва  в 2013  го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ной из основных форм организации деятельности Думы города является работа ее постоянных депутатских комиссий, которую они осуществляют в соответствии с Планом работы Думы города Нижневартовска и собственными планами работы комисс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тчетный период состоялос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4 заседания  постоянных депутатских комиссий (ПДК) на которых было рассмотрено </w:t>
      </w:r>
      <w:r>
        <w:rPr>
          <w:rFonts w:cs="Times New Roman" w:ascii="Times New Roman" w:hAnsi="Times New Roman"/>
          <w:b/>
          <w:sz w:val="28"/>
          <w:szCs w:val="28"/>
        </w:rPr>
        <w:t>348</w:t>
      </w:r>
      <w:r>
        <w:rPr>
          <w:rFonts w:cs="Times New Roman" w:ascii="Times New Roman" w:hAnsi="Times New Roman"/>
          <w:sz w:val="28"/>
          <w:szCs w:val="28"/>
        </w:rPr>
        <w:t xml:space="preserve"> вопросов.</w:t>
      </w:r>
    </w:p>
    <w:p>
      <w:pPr>
        <w:pStyle w:val="Normal"/>
        <w:spacing w:lineRule="auto" w:line="240" w:before="0" w:after="0"/>
        <w:ind w:right="-1"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количестве заседаний и рассмотренных постоянными депутатскими комиссиями Думы города вопросах за 2012-2013 годы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42" w:hanging="142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_1461681472"/>
      <w:bookmarkEnd w:id="1"/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10240" w:dyaOrig="35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6.5pt;height:174pt" filled="f" o:ole="">
            <v:imagedata r:id="rId9" o:title=""/>
          </v:shape>
          <o:OLEObject Type="Embed" ProgID="Excel.Sheet.12" ShapeID="ole_rId8" DrawAspect="Content" ObjectID="_333596518" r:id="rId8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остоянная депутатская  комиссия по бюджету, налогам и финанс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значимые вопросы, рассмотренные на заседании постоянной депутатской комиссии, касались утверждения городского бюджета и осуществления контроля за его исполнением, рассмотрение планов и программ развития города и отчетов об их исполнении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году комиссией было проведено </w:t>
      </w: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заседаний, рассмотрен</w:t>
      </w:r>
      <w:r>
        <w:rPr>
          <w:rFonts w:cs="Times New Roman" w:ascii="Times New Roman" w:hAnsi="Times New Roman"/>
          <w:b/>
          <w:sz w:val="28"/>
          <w:szCs w:val="28"/>
        </w:rPr>
        <w:t xml:space="preserve"> 91</w:t>
      </w:r>
      <w:r>
        <w:rPr>
          <w:rFonts w:cs="Times New Roman" w:ascii="Times New Roman" w:hAnsi="Times New Roman"/>
          <w:sz w:val="28"/>
          <w:szCs w:val="28"/>
        </w:rPr>
        <w:t xml:space="preserve"> вопрос по следующим направле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городского бюджета и контроль за его исполнением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, изменение или отмена местных налогов и сбор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и распоряжение муниципальным имуществом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ие программы, затрагивающие вопросы городского бюджета и отчеты об их исполнени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е цен и тарифов на продукцию (услуг) муниципальных предприятий и организаци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еятельности органов местного самоуправления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оянная депутатская комиссия по социальным вопрос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аседаниях ПДК по социальным вопросам  было организовано   предварительное рассмотрение и обсуждение проектов решений  по повестке дня предстоящих заседаний Думы города по отнесенным к компетенции депутатской комиссии вопросам. Было проведено 8 заседаний постоянной депутатской  комиссии по социальным вопросам, на которых рассмотрено  65 вопросов по следующим направлениям: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деятельности органов местного самоуправления;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40" w:before="0" w:after="0"/>
        <w:ind w:left="105" w:hanging="1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е наркотизации населения города;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40" w:before="0" w:after="0"/>
        <w:ind w:left="105" w:hanging="1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ная политика, рынок труда, содействие занятости молодежи, организация занятости досуга детей, подростков и молодежи;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40" w:before="0" w:after="0"/>
        <w:ind w:left="105" w:hanging="1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и обеспечение жителей города услугами организаций культуры;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overflowPunct w:val="false"/>
        <w:spacing w:lineRule="auto" w:line="240" w:before="0" w:after="0"/>
        <w:ind w:left="105" w:hanging="1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на территории города массовой физической культуры и спорта;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overflowPunct w:val="false"/>
        <w:spacing w:lineRule="auto" w:line="240" w:before="0" w:after="0"/>
        <w:ind w:left="105" w:hanging="1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ое и общее образование, организация отдыха детей в каникулярное время;</w:t>
      </w:r>
    </w:p>
    <w:p>
      <w:pPr>
        <w:pStyle w:val="Normal"/>
        <w:numPr>
          <w:ilvl w:val="0"/>
          <w:numId w:val="4"/>
        </w:numPr>
        <w:overflowPunct w:val="false"/>
        <w:spacing w:lineRule="auto" w:line="240" w:before="0" w:after="0"/>
        <w:ind w:left="105" w:hanging="1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наград и почетных званий города, порядок их присвоения и вручения;</w:t>
      </w:r>
    </w:p>
    <w:p>
      <w:pPr>
        <w:pStyle w:val="Normal"/>
        <w:overflowPunct w:val="false"/>
        <w:spacing w:lineRule="auto" w:line="240" w:before="0" w:after="0"/>
        <w:ind w:left="1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284" w:firstLine="2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обственному плану работы комиссией было рассмотрено  20  вопросо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ходе реализации целевой программы Ханты-Мансийского автономного округа - Югры «Новая школа Югры на 2010-2013 годы в 2012 году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эффективности исполнения законодательства противодействия азартной деятельности на территории города Нижневартовс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ходе реализации  Закона ХМАО – Югры от 03.05.2000 года № 26-оз «О регулировании отдельных земельных отношений в ХМАО - Югре», Постановления   от 21.08.2012 года № 1043 в части бесплатного предоставления в собственность земельных участков для строительства индивидуальных жилых домов на территории города Нижневартовс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организации открытия отделений (кабинетов) неотложной помощи на базе муниципальных амбулаторно-поликлинических учрежде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боте спортивных сооружений и подготовке к учебно-тренировочным сбора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витии в городе Нижневартовске лыжного спорта и биатлон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полнении Указа Президента Российской Федерации от 07.05.2012 №599 «О мерах по реализации государственной политики в области образования и науки»  в части  обеспечения доступности дошкольного образования для детей в возрасте от  3 до 7 лет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летнего отдыха для детей и работы летних оздоровительных лагерей при образовательных учреждениях город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на территории города Нижневартовска Подпрограмм по переселению граждан из районов Крайнего Севера и местностей, приравненных к нему и критерии  предоставления субсидий  для переселения. Основные условия переселения граждан из жилья, признанного ветхим и непригодным для прожива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ходе подготовки организации детской оздоровительной кампании в 2013 год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хранении и развитии системы художественного образования в городе Нижневартовск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птимизации деятельности учреждений социального обслуживания автономного округа по предоставлению социальных услуг населению города Нижневартовска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в городе Нижневартовске работы по  предоставлению санаторно-курортных путевок льготным категориям граждан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ровне оснащения медицинским оборудованием муниципальных  учреждений города. Необходимые меры по приведению материально-технической базы лечебно-профилактических учреждений в соответствие с требованиями порядков оказания медицинской помощ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 лекарственном обеспечении льготных категорий граждан города Нижневартовс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sz w:val="28"/>
          <w:szCs w:val="28"/>
        </w:rPr>
        <w:t xml:space="preserve"> этноконфессиональной  ситуации в городе Нижневартовске и ее влияние на социальные процесс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аботе муниципального бюджетного учреждения Клуб технических видов спорта «Юность Самотлора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циокультурной реабилитации детей с ограниченными возможностями средствами искусств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стоянии здоровья   дет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стоянии развития игровых видов спорта в городе Нижневартовске и результатах деятельности учреждений физической культуры и спорта, направленных на развитие указанных видов спорта, за 2012 год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межведомственного взаимодействия  по  профилактике безнадзорности и правонарушений несовершеннолетних.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оянная депутатская комиссия по городскому хозяйству и строитель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ей проведено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чередных заседаний </w:t>
      </w:r>
      <w:r>
        <w:rPr>
          <w:rFonts w:cs="Times New Roman" w:ascii="Times New Roman" w:hAnsi="Times New Roman"/>
          <w:b/>
          <w:sz w:val="28"/>
          <w:szCs w:val="28"/>
        </w:rPr>
        <w:t>-8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очередных заседаний </w:t>
      </w:r>
      <w:r>
        <w:rPr>
          <w:rFonts w:cs="Times New Roman" w:ascii="Times New Roman" w:hAnsi="Times New Roman"/>
          <w:b/>
          <w:sz w:val="28"/>
          <w:szCs w:val="28"/>
        </w:rPr>
        <w:t xml:space="preserve">-3 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ездных заседаний </w:t>
      </w:r>
      <w:r>
        <w:rPr>
          <w:rFonts w:cs="Times New Roman" w:ascii="Times New Roman" w:hAnsi="Times New Roman"/>
          <w:b/>
          <w:sz w:val="28"/>
          <w:szCs w:val="28"/>
        </w:rPr>
        <w:t>-9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на очередных, внеочередных и выездных  заседаниях депутатами комиссии было рассмотрено </w:t>
      </w:r>
      <w:r>
        <w:rPr>
          <w:rFonts w:cs="Times New Roman" w:ascii="Times New Roman" w:hAnsi="Times New Roman"/>
          <w:b/>
          <w:sz w:val="28"/>
          <w:szCs w:val="28"/>
        </w:rPr>
        <w:t>105</w:t>
      </w:r>
      <w:r>
        <w:rPr>
          <w:rFonts w:cs="Times New Roman" w:ascii="Times New Roman" w:hAnsi="Times New Roman"/>
          <w:sz w:val="28"/>
          <w:szCs w:val="28"/>
        </w:rPr>
        <w:t xml:space="preserve"> вопросов по следующим направлениям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40"/>
        <w:ind w:left="0" w:firstLine="6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градостроительной деятельност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Style25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40" w:before="0" w:after="0"/>
        <w:ind w:left="0" w:firstLine="64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на территории города Нижневартовска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5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40" w:before="0" w:after="0"/>
        <w:ind w:left="0" w:firstLine="64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питальное строительство и реконструкция объектов города Нижневартовск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Style25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40" w:before="0" w:after="0"/>
        <w:ind w:left="0" w:firstLine="6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еселение гражд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 жилых помещений, непригодных для прожива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Style25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40" w:before="0" w:after="0"/>
        <w:ind w:left="0" w:right="-1" w:firstLine="64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я и расселение приспособленных для проживания строений, расположенных в поселках города Нижневартовска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5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40" w:before="0" w:after="0"/>
        <w:ind w:left="0" w:right="-1" w:firstLine="64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электро-, тепло-, газо- и водоснабжени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5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40" w:before="0" w:after="0"/>
        <w:ind w:left="0" w:right="-1" w:firstLine="6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 и озеленения территорий города, использования и охраны городских лес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очередные заседания комиссии по городскому хозяйству и строительству проводились по вопросам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overflowPunct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городских автомобильных дорог и микрорайонов города в осенне-зимний период 2012-2013г.г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overflowPunct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а единого порядка и регламента содержания городских автомобильных дорог общего пользования местного значени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overflowPunct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уждение проекта бюджета города Нижневартовска на 2014 год, в части рассмотрения вопросов касающихся жилищно-коммунального хозяйства и строитель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й формой работы постоянной депутатской комиссии по городскому хозяйству и строительству является оценка ситуации с выездом на места. В 2013 году проведено 9  выездных заседаний комиссии по вопросам градостроительной деятельности, благоустройства города, ремонта и очистки дорог, обращениям жителей города Нижневартовска. В адрес администрации города направлены выписки из  протоколов выездных заседаний с указанием выявленных замечаний.  На очередном заседании комиссии представители администрации города Нижневартовска докладывали депутатам  о проведенных мероприятиях по устранению замечаний. </w:t>
      </w:r>
    </w:p>
    <w:p>
      <w:pPr>
        <w:pStyle w:val="Style25"/>
        <w:tabs>
          <w:tab w:val="clear" w:pos="709"/>
          <w:tab w:val="left" w:pos="6915" w:leader="none"/>
        </w:tabs>
        <w:overflowPunct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2013 году в адрес комиссии по городскому хозяйству и строительству поступило 15 обращений от жителей города Нижневартовска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обращениях жителей затрагивались вопросы содержа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городских дорог и улиц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казания жилищно-коммунальных услуг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земельных участков под гостевые автостоянки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благоустройст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микрорайонов, дворовых, внутриквартальных проездов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ремонту жилых помещений</w:t>
      </w:r>
      <w:r>
        <w:rPr>
          <w:rFonts w:cs="Times New Roman" w:ascii="Times New Roman" w:hAnsi="Times New Roman"/>
          <w:sz w:val="28"/>
          <w:szCs w:val="28"/>
          <w:lang w:val="ru-RU"/>
        </w:rPr>
        <w:t>, реконструкции и строительства мемориалов и памятников</w:t>
      </w:r>
      <w:r>
        <w:rPr>
          <w:rFonts w:cs="Times New Roman" w:ascii="Times New Roman" w:hAnsi="Times New Roman"/>
          <w:sz w:val="28"/>
          <w:szCs w:val="28"/>
        </w:rPr>
        <w:t>. Все обращения были рассмотрены, часть вопросов решалось в результате выездных заседаний комиссии, часть была направлена в адрес администрации города для рассмотрения по  существу.</w:t>
      </w:r>
    </w:p>
    <w:p>
      <w:pPr>
        <w:pStyle w:val="Style25"/>
        <w:tabs>
          <w:tab w:val="clear" w:pos="709"/>
          <w:tab w:val="left" w:pos="6915" w:leader="none"/>
        </w:tabs>
        <w:overflowPunct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отчетный период благодаря совместным усилиям депутатского корпуса и администрации гор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ен значительный объем работ  по благоустройству города и дворовых территорий многоквартирных жилых домов, на эти цели было направлено более 216 млн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икрорайонах города ямочный ремонт внутриквартальных проездов  выполнен на площади 936 кв.м, ремонт тротуаров выполнен на площади около 4500 кв.м. Заасфальтировано более 39000 кв.м подъездных путей и внутриквартальных автомобильных дорог, на площади более 1700 кв.м устроены  гостевые автостоянки. В микрорайонах города вновь установлены 34 малые архитектурные формы. В весенне-летний период отремонтировано и окрашено 4329 малых архитектурных форм.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о сплошное асфальтирование участков автомобильных дорог на улицах Спортивной (от ул. Чапаева до ул. Пермской), Интернациональной (от ул. Ханты-Мансийской до ул. Северной),  Северной (от ул. Нефтяников до ул. Пермской) и Заводской. Выполнен ремонт тротуаров на улицах 60 лет Октября, Ленина, Жукова, Нефтяников. Отремонтированы участки дорог по улицам Интернациональной, Чапаева, Ленина, Мира, 60 лет Октября,  Индустриальной, Ханты-Мансийской.</w:t>
      </w:r>
    </w:p>
    <w:p>
      <w:pPr>
        <w:pStyle w:val="Style25"/>
        <w:tabs>
          <w:tab w:val="clear" w:pos="709"/>
          <w:tab w:val="left" w:pos="6915" w:leader="none"/>
        </w:tabs>
        <w:overflowPunct w:val="false"/>
        <w:autoSpaceDE w:val="false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25"/>
        <w:tabs>
          <w:tab w:val="clear" w:pos="709"/>
          <w:tab w:val="left" w:pos="6915" w:leader="none"/>
        </w:tabs>
        <w:overflowPunct w:val="false"/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5"/>
        <w:tabs>
          <w:tab w:val="clear" w:pos="709"/>
          <w:tab w:val="left" w:pos="6915" w:leader="none"/>
        </w:tabs>
        <w:overflowPunct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оянная  депутатская комиссия по вопросам безопасности населения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2013</w:t>
      </w:r>
      <w:r>
        <w:rPr>
          <w:rFonts w:cs="Times New Roman" w:ascii="Times New Roman" w:hAnsi="Times New Roman"/>
          <w:sz w:val="28"/>
          <w:szCs w:val="28"/>
        </w:rPr>
        <w:t xml:space="preserve"> году комиссией  было проведено </w:t>
      </w:r>
      <w:r>
        <w:rPr>
          <w:rFonts w:cs="Times New Roman" w:ascii="Times New Roman" w:hAnsi="Times New Roman"/>
          <w:b/>
          <w:sz w:val="28"/>
          <w:szCs w:val="28"/>
        </w:rPr>
        <w:t xml:space="preserve"> 9 </w:t>
      </w:r>
      <w:r>
        <w:rPr>
          <w:rFonts w:cs="Times New Roman" w:ascii="Times New Roman" w:hAnsi="Times New Roman"/>
          <w:sz w:val="28"/>
          <w:szCs w:val="28"/>
        </w:rPr>
        <w:t>засед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из них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чередных - </w:t>
      </w:r>
      <w:r>
        <w:rPr>
          <w:rFonts w:cs="Times New Roman" w:ascii="Times New Roman" w:hAnsi="Times New Roman"/>
          <w:b/>
          <w:sz w:val="28"/>
          <w:szCs w:val="28"/>
        </w:rPr>
        <w:t>3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вместных с комиссией по городскому хозяйству и строительству - </w:t>
      </w:r>
      <w:r>
        <w:rPr>
          <w:rFonts w:cs="Times New Roman" w:ascii="Times New Roman" w:hAnsi="Times New Roman"/>
          <w:b/>
          <w:sz w:val="28"/>
          <w:szCs w:val="28"/>
        </w:rPr>
        <w:t>3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вместных с комиссией по бюджету, налогам и финансам </w:t>
      </w:r>
      <w:r>
        <w:rPr>
          <w:rFonts w:cs="Times New Roman" w:ascii="Times New Roman" w:hAnsi="Times New Roman"/>
          <w:b/>
          <w:sz w:val="28"/>
          <w:szCs w:val="28"/>
        </w:rPr>
        <w:t>- 1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вместное заседание постоянных депутатских комиссий Думы города </w:t>
      </w:r>
      <w:r>
        <w:rPr>
          <w:rFonts w:cs="Times New Roman" w:ascii="Times New Roman" w:hAnsi="Times New Roman"/>
          <w:b/>
          <w:sz w:val="28"/>
          <w:szCs w:val="28"/>
        </w:rPr>
        <w:t>- 1;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выездных - (по несанкционированным парковкам автотранспорта на улицах города Нижневартовска)  </w:t>
      </w:r>
      <w:r>
        <w:rPr>
          <w:rFonts w:cs="Times New Roman" w:ascii="Times New Roman" w:hAnsi="Times New Roman"/>
          <w:b/>
          <w:sz w:val="28"/>
          <w:szCs w:val="28"/>
        </w:rPr>
        <w:t>- 1.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лану работы постоянной депутатской комиссии были рассмотрены вопросы по следующим направлени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пожарной безопасности в городе Нижневартовске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терроризма и экстремизм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монизация межкультурных, межэтнических и межконфессиональных отношений, укрепление толерантности в городе Нижневартовске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 правонарушений в городе Нижневартовске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здорового образа жизни (профилактика наркомании, токсикомании)  в городе Нижневартовске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я, охрана окружающей ср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Заседания Думы Ханты - Мансийского автономного округа - Югры  и  Советов при Губернаторе Ханты - Мансийского автономного округа - Юг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яя интересы  Нижневартовска в</w:t>
      </w:r>
      <w:r>
        <w:rPr>
          <w:rFonts w:cs="Times New Roman" w:ascii="Times New Roman" w:hAnsi="Times New Roman"/>
          <w:sz w:val="28"/>
          <w:szCs w:val="28"/>
        </w:rPr>
        <w:t xml:space="preserve"> течение 2013 года глава города принимал участие в заседаниях:</w:t>
      </w:r>
    </w:p>
    <w:p>
      <w:pPr>
        <w:pStyle w:val="Normal"/>
        <w:keepNext w:val="true"/>
        <w:widowControl w:val="false"/>
        <w:numPr>
          <w:ilvl w:val="0"/>
          <w:numId w:val="16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ы Ханты-Мансийского автономного округа – Югры – 6 заседаний;</w:t>
      </w:r>
    </w:p>
    <w:p>
      <w:pPr>
        <w:pStyle w:val="Normal"/>
        <w:keepNext w:val="true"/>
        <w:widowControl w:val="false"/>
        <w:numPr>
          <w:ilvl w:val="0"/>
          <w:numId w:val="16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 пятого созыва</w:t>
      </w:r>
      <w:r>
        <w:rPr>
          <w:rFonts w:cs="Times New Roman" w:ascii="Times New Roman" w:hAnsi="Times New Roman"/>
          <w:sz w:val="28"/>
          <w:szCs w:val="28"/>
        </w:rPr>
        <w:t>. Глава города является членом Координационного Совета представительных органов местного самоуправления муниципальных образований и Думы Ханты-мансийского автономного округа - Югры пятого созыва</w:t>
      </w:r>
      <w:r>
        <w:rPr>
          <w:rFonts w:eastAsia="Times New Roman" w:cs="Times New Roman" w:ascii="Times New Roman" w:hAnsi="Times New Roman"/>
          <w:caps/>
          <w:kern w:val="2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 так же входит в его Президиум.</w:t>
      </w:r>
    </w:p>
    <w:p>
      <w:pPr>
        <w:pStyle w:val="Normal"/>
        <w:keepNext w:val="true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ошедшем году состоялось 3 заседания Координационного Совета на которых было рассмотрено 33 вопроса. Вынесено 31 решени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/>
          <w:b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заседаниях Координационного Совета рассматривались вопросы:</w:t>
      </w:r>
    </w:p>
    <w:p>
      <w:pPr>
        <w:pStyle w:val="Style29"/>
        <w:tabs>
          <w:tab w:val="clear" w:pos="709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)</w:t>
        <w:tab/>
        <w:t xml:space="preserve"> изучение и распространение опыта работы представительных органов в решении вопросов местного значения, в том числе по организации их практической деятельности;</w:t>
      </w:r>
    </w:p>
    <w:p>
      <w:pPr>
        <w:pStyle w:val="Style29"/>
        <w:tabs>
          <w:tab w:val="clear" w:pos="709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) выработка рекомендаций по совершенствованию работы представительных органов, их постоянных комиссий, других органов, улучшению планирования их деятельности, внедрению рациональных форм работы, в том числе депутатского корпуса;</w:t>
      </w:r>
    </w:p>
    <w:p>
      <w:pPr>
        <w:pStyle w:val="Style29"/>
        <w:tabs>
          <w:tab w:val="clear" w:pos="709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3)</w:t>
        <w:tab/>
        <w:tab/>
        <w:t>обобщение и распространение положительного опыта работы представительных органов по применению законов и иных нормативных правовых актов автономного округа, развитию муниципальной правовой базы;</w:t>
      </w:r>
    </w:p>
    <w:p>
      <w:pPr>
        <w:pStyle w:val="Style29"/>
        <w:tabs>
          <w:tab w:val="clear" w:pos="709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4) </w:t>
        <w:tab/>
        <w:t>обсуждение проектов законов автономного округа по важнейшим вопросам местного самоуправления в автономном округе;</w:t>
      </w:r>
    </w:p>
    <w:p>
      <w:pPr>
        <w:pStyle w:val="Style29"/>
        <w:tabs>
          <w:tab w:val="clear" w:pos="709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5)</w:t>
        <w:tab/>
        <w:t>внесение в Думу автономного округа предложений по совершенствованию законодательства автономного округа в сфере местного самоуправления;</w:t>
      </w:r>
    </w:p>
    <w:p>
      <w:pPr>
        <w:pStyle w:val="Style29"/>
        <w:tabs>
          <w:tab w:val="clear" w:pos="709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6) внесение в Думу автономного округа, представительные органы предложений по организации "круглых столов", депутатских слушаний, других мероприятий по важнейшим вопросам местного самоуправления в автономном округе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частности,  на основании  п. 5 решения Координационного Совета от 21.03.2013  администрацией города Нижневартовска  разработан комплексный план мероприятий  «Безопасный город для детей». Мероприятия акции были направлены на предупреждение чрезвычайных ситуаций и охрану жизни и здоровья детей в период летних каникул. В рамках данной акции проводились познавательные программы, конкурсы, викторины, видео уроки, лекции, профилактические беседы, оформляются уголки здоровья  и другие мероприятия. В рамках акции проведено  более 120 мероприятий, охвачено более  7000 тыс. детей. </w:t>
      </w:r>
    </w:p>
    <w:p>
      <w:pPr>
        <w:pStyle w:val="Style29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 отчетный период Глава города, являясь членом трех Советов при Губернаторе ХМАО – Югры, принял участие: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6 заседаниях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ежведомственного Совета при Губернаторе Ханты-Мансийского автономного округа - Югры по противодействию коррупции</w:t>
      </w:r>
      <w:r>
        <w:rPr>
          <w:rFonts w:cs="Times New Roman" w:ascii="Times New Roman" w:hAnsi="Times New Roman"/>
          <w:sz w:val="28"/>
          <w:szCs w:val="28"/>
          <w:lang w:val="ru-RU"/>
        </w:rPr>
        <w:t>, на которых было рассмотрено 23 вопроса и принято 4 нормативно-правовых акта.</w:t>
      </w:r>
    </w:p>
    <w:p>
      <w:pPr>
        <w:pStyle w:val="Style25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вет образован постановлением Губернатора Ханты-Мансийского автономного округа – Югры от 23 июля 2008 года № 90, в соответствии с Указом Президента Российской Федерации от 19.05.2008 № 815 «О противодействии коррупции», в целях координации деятельности органов государственной власти, органов местного самоуправления автономного округа и территориальных органов федеральных органов исполнительной власти, осуществляющих свою деятельность на территории Ханты-Мансийского автономного округа – Югры. 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5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бъектом обсуждения на заседаниях Совета стали такие вопросы как:</w:t>
      </w:r>
    </w:p>
    <w:p>
      <w:pPr>
        <w:pStyle w:val="Style2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ятельность комиссий по соблюдению требований к служебному поведению и урегулированию конфликта интересов;</w:t>
      </w:r>
    </w:p>
    <w:p>
      <w:pPr>
        <w:pStyle w:val="Style2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ятельность органов внутренних дел и прокуратуры в сфере пресечения и профилактики коррупционных проявлений;</w:t>
      </w:r>
    </w:p>
    <w:p>
      <w:pPr>
        <w:pStyle w:val="Style2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иление контроля в сфере управления имуществом, земельных правоотношений;</w:t>
      </w:r>
    </w:p>
    <w:p>
      <w:pPr>
        <w:pStyle w:val="Style2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ционно-пропагандистское сопровождение антикоррупционных мер;</w:t>
      </w:r>
    </w:p>
    <w:p>
      <w:pPr>
        <w:pStyle w:val="Style2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е эффективности размещения государственного и муниципального заказа;</w:t>
      </w:r>
    </w:p>
    <w:p>
      <w:pPr>
        <w:pStyle w:val="Style2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ершенствование взаимодействия с институтами гражданского общества;</w:t>
      </w:r>
    </w:p>
    <w:p>
      <w:pPr>
        <w:pStyle w:val="Style2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тиводействие «бытовой» коррупци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тоги проведения конференций антикоррупционной тематики;</w:t>
      </w:r>
    </w:p>
    <w:p>
      <w:pPr>
        <w:pStyle w:val="Style2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филактика коррупционных проявлений при расходовании бюджетных средств;</w:t>
      </w:r>
    </w:p>
    <w:p>
      <w:pPr>
        <w:pStyle w:val="Style25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зультаты изучения мнения населения о состоянии и эффективности противодействия коррупции на территории Ханты-Мансийского автономного округа – Югры;</w:t>
      </w:r>
    </w:p>
    <w:p>
      <w:pPr>
        <w:pStyle w:val="Style25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придавалось реализации антикоррупционных мер на муниципальном уровне. На заседаниях Совета заслушаны отчеты всех глав городских округов и муниципальных район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исло рассмотренных вопросов вошли:  реализация Национального плана противодействия коррупции на территории автономного округа, планов противодействия коррупции в Ханты-Мансийском автономном округе – Югре на 2010-2011 годы, 2012-2013 годы, исполнение решений Советов по противодействию коррупции при полномочном представителе Президента Российской Федерации в Уральском федеральном округе и Губернаторе автономного округа, исполнение решений Совета и формирование планов работы Совет на очередной год.</w:t>
      </w:r>
    </w:p>
    <w:p>
      <w:pPr>
        <w:pStyle w:val="Style2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решениям Совета Департаментом общественных связей автономного округа ежегодно проводится мониторинг общественного мнения по вопросам противодействия коррупции на территории автономного округа, итоги которых также были рассмотрены на заседаниях Совет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лечения общественности к участию и контролю за деятельностью исполнительных органов государственной власти автономного округа при всех органах созданы общественные советы, при их формировании обеспечено участие Общественной палаты Югры.</w:t>
      </w:r>
    </w:p>
    <w:p>
      <w:pPr>
        <w:pStyle w:val="Style29"/>
        <w:jc w:val="both"/>
        <w:rPr>
          <w:rStyle w:val="StrongEmphasis"/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9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4 заседаниях </w:t>
      </w: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>Совета при Губернаторе Ханты-Мансийского автономного округа – Югры по развитию информационного общества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было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 xml:space="preserve"> рассмотрено 17 вопросов.</w:t>
      </w:r>
    </w:p>
    <w:p>
      <w:pPr>
        <w:pStyle w:val="Style29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Style26"/>
        <w:ind w:firstLine="709"/>
        <w:jc w:val="both"/>
        <w:rPr>
          <w:sz w:val="28"/>
          <w:szCs w:val="28"/>
        </w:rPr>
      </w:pPr>
      <w:r>
        <w:rPr>
          <w:rFonts w:eastAsia="Times New Roman"/>
          <w:iCs/>
          <w:sz w:val="28"/>
          <w:szCs w:val="28"/>
          <w:lang w:eastAsia="en-US" w:bidi="en-US"/>
        </w:rPr>
        <w:t xml:space="preserve">  </w:t>
      </w:r>
      <w:r>
        <w:rPr>
          <w:rFonts w:eastAsia="Calibri"/>
          <w:iCs/>
          <w:sz w:val="28"/>
          <w:szCs w:val="28"/>
          <w:lang w:eastAsia="en-US" w:bidi="en-US"/>
        </w:rPr>
        <w:t xml:space="preserve">Совет образован  постановлением Губернатора автономного округа от 15.07.2009 № 104. </w:t>
      </w:r>
      <w:r>
        <w:rPr>
          <w:sz w:val="28"/>
          <w:szCs w:val="28"/>
        </w:rPr>
        <w:t>Является коллегиальным совещательным органом при Губернаторе Ханты-Мансийского автономного округа – Югры, созданным для обеспечения взаимодействия исполнительных органов государственной власти Ханты-Мансийского автономного округа – Югры, территориальных органов федеральных органов исполнительной власти, органов местного самоуправления муниципальных образований Ханты-Мансийского автономного округа – Югры, общественных объединений, научных и других организаций при рассмотрении вопросов, связанных с развитием информационного общества на территории Ханты-Мансийского автономного округа – Югры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совете рассматривались актуальные вопросы, связанные с достижением показателей, установленных Указом Президента Российской Федерации от 7 мая 2012 года № 601 «Об основных направлениях совершенствования государственного и муниципального управления». Можно выделить ряд практических результатов работы Совет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о развитию информационного общества в 2013 году: </w:t>
      </w:r>
    </w:p>
    <w:p>
      <w:pPr>
        <w:pStyle w:val="Style29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базе автономного учреждения «Югорский научно-исследовательский институт информационных технологий»  создан региональный «Центр космических услуг»;</w:t>
      </w:r>
    </w:p>
    <w:p>
      <w:pPr>
        <w:pStyle w:val="Style29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омышленную эксплуатацию запущена АИС «Электронный архив Югры»;</w:t>
      </w:r>
    </w:p>
    <w:p>
      <w:pPr>
        <w:pStyle w:val="Style29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недрена полнофункциональная информационно-аналитическая система здравоохранения Югры, региональный сегмент Единой государственной информационной системы в сфере здравоохранения;</w:t>
      </w:r>
    </w:p>
    <w:p>
      <w:pPr>
        <w:pStyle w:val="Style29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мках «Сетевого сообщества образования Югры «Школлеги» действует клуб «Медиаобразование в школе».</w:t>
      </w:r>
    </w:p>
    <w:p>
      <w:pPr>
        <w:pStyle w:val="Style2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течение прошлого года проведено 4 заседа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овета при Губернаторе Ханты-Мансийского автономного округа – Югры по развитию местного самоуправ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в Ханты-Мансийском автономном округе-Югре, на котором было рассмотрено 13 вопросов.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2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т образован  постановлением Губернатора Ханты-Мансийского автономного округа – Югры от 19.01.2011 N 8. Является постоянно действующим совещательным органом при Губернаторе Ханты-Мансийского автономного округа - Югры, созданным в целях содействия развитию местного самоуправления в Ханты-Мансийском автономном округе – Югре.</w:t>
      </w:r>
    </w:p>
    <w:p>
      <w:pPr>
        <w:pStyle w:val="Style29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/>
        <w:ind w:firstLine="851"/>
        <w:jc w:val="both"/>
        <w:outlineLvl w:val="1"/>
        <w:rPr>
          <w:rFonts w:ascii="Times New Roman" w:hAnsi="Times New Roman" w:eastAsia="Times New Roman" w:cs="Times New Roman"/>
          <w:b/>
          <w:b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заседаниях Совета рассматривались вопросы:</w:t>
      </w:r>
    </w:p>
    <w:p>
      <w:pPr>
        <w:pStyle w:val="Style29"/>
        <w:numPr>
          <w:ilvl w:val="0"/>
          <w:numId w:val="1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ка предложений по развитию местного самоуправления в автономном округе и определение приоритетных направлений его развития;</w:t>
      </w:r>
    </w:p>
    <w:p>
      <w:pPr>
        <w:pStyle w:val="Style29"/>
        <w:numPr>
          <w:ilvl w:val="0"/>
          <w:numId w:val="1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 деятельности органов местного самоуправления муниципальных образований автономного округа, результатов мониторинга эффективности деятельности органов местного самоуправления автономного округа;</w:t>
      </w:r>
    </w:p>
    <w:p>
      <w:pPr>
        <w:pStyle w:val="Style29"/>
        <w:numPr>
          <w:ilvl w:val="0"/>
          <w:numId w:val="1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работка предложений в области комплексного социально-экономического развития автономного округа и муниципальных образований автономного округа, предложений по территориальной организации местного самоуправления в автономном округе;</w:t>
      </w:r>
    </w:p>
    <w:p>
      <w:pPr>
        <w:pStyle w:val="Style29"/>
        <w:numPr>
          <w:ilvl w:val="0"/>
          <w:numId w:val="1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ка и реализация стратегических планов развития автономного округа и муниципальных образований автономного округа;</w:t>
      </w:r>
    </w:p>
    <w:p>
      <w:pPr>
        <w:pStyle w:val="Style29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Принятые решения коллегиальных органов направлялись в органы местного самоуправления д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рганизации их исполнения и проведения мониторинга ситуации по выполнению данных решений.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о итогам заседаний были составлены информационно-методические сборники, где представители органов государственной власти автономного округа, органов местного самоуправления опубликовали материалы об опыте работы в тех или иных сферах, внедрения новых систем управ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муниципальное сотрудничеств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идов взаимодействия является межмуниципальное сотрудничество. Сотрудничество с муниципальными образованиями Ханты-Мансийского автономного округа способствует принятию совместных решений в отношении схожих проблем, обусловленных одинаковыми условиями их существов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 марта 2013 года стартовало сотрудничество муниципальных образований город  Нижневартовск и город Ханты-Мансийск. За круглым столом депутаты обсудили вопросы взаимодействия с местными администрациями, обменялись опытом проведения приема избирателей. Результатом встречи стало подписание главами муниципальных образований  Соглашения о межмуниципальном сотрудничестве. Целью данного Соглашения является создание правовых и организационных основ сотрудничества органов местного самоуправления муниципальных образований, выражение или защита общих интерес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действующего Соглашения с </w:t>
      </w:r>
      <w:r>
        <w:rPr>
          <w:rFonts w:cs="Times New Roman" w:ascii="Times New Roman" w:hAnsi="Times New Roman"/>
          <w:sz w:val="28"/>
          <w:szCs w:val="28"/>
        </w:rPr>
        <w:t>06-08 ноября 2013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путаты Думы города Нижневартовска посетили город Ханты-Мансийск. В ходе встречи депутаты обсудили вопросы организации работы депутатских комиссий и комитетов, обменялись опытом по привлечению населения к обсуждению проектов муниципальный правовых а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ые советы при главе гор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является Председателем  4-х Общественных Совето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>Общественный Совет при главе город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2013 году состоялось 2 заседания Общественного Совета. Было рассмотрено  8 вопросов. Утвержден  план работы на 2014 год. Можно отметь, что по рекомендации Общественного Совета, </w:t>
      </w:r>
      <w:r>
        <w:rPr>
          <w:rFonts w:cs="Times New Roman" w:ascii="Times New Roman" w:hAnsi="Times New Roman"/>
          <w:sz w:val="28"/>
          <w:szCs w:val="28"/>
        </w:rPr>
        <w:t>в  целях осуществления общественного контроля за соблюдением требований законодательства РФ к реализации алкогольной продукции в период 2013-2014 гг. правоохранительными органами были организованы целевые рейды и оперативно-профилактические мероприятия с участием  представителей общественных объединений города «Ветеран», «Город без наркотиков», «Трезвый Нижневартовск», а также члена Общественного совета Налимова Юрия Ивановича, председателя местного отделения  общественной организации «Союз борьбы за народную трезвость».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Управлением по потребительскому рынку администрации города</w:t>
      </w:r>
      <w:r>
        <w:rPr>
          <w:rFonts w:eastAsia="Arial Unicode MS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проведена работа, направленная на ограничение реализации алкогольной продукции во время проведения  городских культурно-массовых мероприятий в рамках ХХХVIII фестиваля искусств, труда и спорта «Самотлорские ночи - 2013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к же можно отметить рассмотрение вопроса «О деятельности добровольных формирований населения по охране общественного порядка в городе Нижневартовске». </w:t>
      </w:r>
      <w:r>
        <w:rPr>
          <w:rFonts w:cs="Times New Roman" w:ascii="Times New Roman" w:hAnsi="Times New Roman"/>
          <w:sz w:val="28"/>
          <w:szCs w:val="28"/>
        </w:rPr>
        <w:t>Руководителям общественных объединений – членам Общественного совета было рекомендовано проводить разъяснительную работу среди членов общественных объединений с целью привлечения граждан к участию в работе добровольных  формирований по охране общественного порядк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Членами Общественного Совета было принято Решение «Поддержать инициативу  администрации города о</w:t>
      </w:r>
      <w:r>
        <w:rPr>
          <w:rFonts w:cs="Times New Roman" w:ascii="Times New Roman" w:hAnsi="Times New Roman"/>
          <w:sz w:val="28"/>
          <w:szCs w:val="28"/>
        </w:rPr>
        <w:t xml:space="preserve"> создании именных избирательных участков и рекомендовать членам Общественного совета направить предложения в администрацию города о присвоении  избирательным участкам имен жителей города, внесших большой вклад в развитие  Нижневартовска». По инициативе Нижневартовской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тской организации «Школьный Актив Города (ШАГ)» постановлением избирательной комиссии Ханты-Мансийского автономного округа-Югры от 22.10.2013 №571 избирательному участку №571 (находится в МОСШ №10) города Нижневартовска присвоен статус именного в честь первопроходцев Самотлор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ассмотрения вопроса «О поддержке деятельности социально ориентированных некоммерческих организаций в городе Нижневартовске», администрации города рекомендовано подготовить предложение по внесению изменений в решение Думы города «О наградах и почетном звании муниципального образования город Нижневартовск» об учреждении награды МО за активную общественную деятельность «Общественное признание». Принято решение думы 25.04.2014  №583 «О внесении изменений в решение Думы города от 18.11.2011 №130 «О наградах и почетном звании муниципального образования город Нижневартовск», в перечень наград муниципального образования включен Почетный диплом администрации города "Общественное призвание". Положение о Почетном дипломе «Общественное признание» находится в стадии согласования. Так же можно отметить, что заключено Соглашение о сотрудничестве между администрацией города и национальными общественными объединениями от 03.04.2014 №47-2014, в котором определены совместные обязательства сторон в сфере развития межнациональных отношений, профилактики межэтнических конфликтов и экстремизма, социокультурной адаптации мигрантов. В стадии согласования находится проект Соглашения о сотрудничестве между администрацией города и общественными объединениями отдельных организаций граждан.</w:t>
      </w:r>
    </w:p>
    <w:p>
      <w:pPr>
        <w:pStyle w:val="Style2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щественный совет по наградам при главе города</w:t>
      </w:r>
    </w:p>
    <w:p>
      <w:pPr>
        <w:pStyle w:val="Style2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остав совета 14 человек. </w:t>
      </w:r>
      <w:r>
        <w:rPr>
          <w:bCs/>
          <w:sz w:val="28"/>
          <w:szCs w:val="28"/>
        </w:rPr>
        <w:t>Состоялось 1 заседание совета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Рассмотрев предложения трудовых коллективов, общественных организаций города, руководствуясь Положением о знаке "За заслуги перед городом Нижневартовском", утвержденным решением Думы города от 26.10.2004 № 401 Общественный совет по наградам реши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в качестве претендующих на награждение знаком "За заслуги перед городом Нижневартовском" 3 кандидатуры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щественный совет по вопросам ЖКХ на территории города    Нижневартовск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ый совет был сформирован в количестве 34 человека. Состоялось 2 заседания Совета. Рассмотрено 8 вопросов.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вержден план работы на 1 полугодие 2014 года.</w:t>
      </w:r>
      <w:r>
        <w:rPr>
          <w:rFonts w:cs="Times New Roman" w:ascii="Times New Roman" w:hAnsi="Times New Roman"/>
          <w:sz w:val="28"/>
          <w:szCs w:val="28"/>
        </w:rPr>
        <w:t xml:space="preserve"> Из  состава  членов Общественного совета  утверждены  2  рабочие группы. На заседаниях Совета рассматривалась информа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структуре ЖКХ, основных направлениях работы, принципах формирования тарифов на жилищные и коммунальные услуги, а также основные положения отдельных законодательных актов в сфере ЖКХ.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рриториальный общественный совет по реализации Стратегии социально-экономического развития ХМАО - Югры до 2020 и на период до 2030 года;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став совета 22 человека. Заседаний Совета в 2013 году не проводилось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обращениями граждан и юридических лиц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ритетом работы  главы муниципального образования была и остается поддержка людей, оказавшихся в трудной жизненной ситуации. Один из важнейших каналов обратной связи с населением муниципального образования – работа с обращениями граждан. Эта работа ведется по нескольким направлениям. Граждане могут обратиться к главе муниципального образования и депутатам на личном приеме, направить письменное или электронное обращение. Граждане могут получить консультации и разъяснения в аппарате Думы города Нижневартов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выявления проблем и пожеланий горожан глава города провел 11 встреч с жителями города. Состоялись 23 личных приемов граждан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отчетного года поступило 100 письменных обращения от жителей и более 40 - от юридических лиц. Самыми актуальными в обращениях остаются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просы жилищно-коммунального хозяйства – 44 обращения (31% от общего числа обращений)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просы связанные с предоставлением жилья – 38 обращений (27 % от общего числа обращений)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просы связанные с предоставлением финансовой помощи –  16 обращений (11 % от общего числа обращений);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отчетный  период депутатами Думы города  проведено </w:t>
      </w:r>
      <w:r>
        <w:rPr>
          <w:rFonts w:cs="Times New Roman" w:ascii="Times New Roman" w:hAnsi="Times New Roman"/>
          <w:bCs/>
          <w:sz w:val="28"/>
          <w:szCs w:val="28"/>
        </w:rPr>
        <w:t xml:space="preserve"> 110  </w:t>
      </w:r>
      <w:r>
        <w:rPr>
          <w:rFonts w:cs="Times New Roman" w:ascii="Times New Roman" w:hAnsi="Times New Roman"/>
          <w:sz w:val="28"/>
          <w:szCs w:val="28"/>
        </w:rPr>
        <w:t xml:space="preserve">встреч с избирателями. Депутаты встречались с избирателями в трудовых коллективах, по месту жительства избирателей, информировали население о своей работе через средства массовой информации.  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о 1996  писем, обращений, заявлений, из них 1 484</w: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ешены положительно. Принято депутатами по личным вопросам </w:t>
      </w:r>
      <w:r>
        <w:rPr>
          <w:rFonts w:cs="Times New Roman" w:ascii="Times New Roman" w:hAnsi="Times New Roman"/>
          <w:bCs/>
          <w:sz w:val="28"/>
          <w:szCs w:val="28"/>
        </w:rPr>
        <w:t xml:space="preserve"> 1617   </w:t>
      </w:r>
      <w:r>
        <w:rPr>
          <w:rFonts w:cs="Times New Roman" w:ascii="Times New Roman" w:hAnsi="Times New Roman"/>
          <w:sz w:val="28"/>
          <w:szCs w:val="28"/>
        </w:rPr>
        <w:t xml:space="preserve">избирателей. 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я полномочий в сф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оступа к информации о деятельности главы города и Думы города Нижневартовс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й работы органов местного самоуправления является открытость деятельности власти, достоверность и доступность информации. Это значимые инструменты сближения власти и общества. Право человека и гражданина на доступ к информации закреплено в Конституции Российской Федерации. Данные положения получили свое дальнейшее развитие в Федеральном законе от 09.02.2009г. № 8-ФЗ «Об обеспечении доступа к информации о деятельности государственных органов и органов местного самоуправления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ь главы города и представительного органа города регулярно освещалась в средствах массовой информац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ая политика осуществлялась в соответствии с Федеральными законами, действующим законодательством Ханты-Мансийского автономного округа – Югры и нормативно-правовыми актами местного самоуправления города Нижневартовс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2013 года  было проведено 6 трансляций в прямом эфире телекомпании «Самотлор» программы «Кворум» с участием главы города и депутатов Думы города, в ходе которых от зрителей поступило более 40 вопросов, на все вопросы были даны разъяснения. </w:t>
      </w:r>
      <w:r>
        <w:rPr>
          <w:rFonts w:cs="Times New Roman" w:ascii="Times New Roman" w:hAnsi="Times New Roman"/>
          <w:sz w:val="28"/>
          <w:szCs w:val="28"/>
        </w:rPr>
        <w:t xml:space="preserve">Также в эфире телекомпании «Самотлор» регулярно выходит программа «Твиттер» с участием депутатов Думы города, в 2013 году состоялось 7 эфиров программы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оме того, в формате программ «Новости» и «Итоги недели» депутаты имели возможность высказать свою точку зрения по тому или иному вопросу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3 году телекомпании «Югория», «Самотлор», «Сфера»,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1», в новостных программах, в совокупности без учета цикловых тематических программ, показали более 250 информационных материалов (сюжетов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улярно на вопросы горожан в формате «прямой линии» в редакции  газеты «Варта» на наиболее актуальные вопросы горожан отвечали депутаты Думы города. В целом, объем информационных материалов о деятельности главы города и  Думы города, о заседаниях постоянных депутатских комиссий и заседаний Думы города, деятельности депутатов  Думы города, в  печатных изданиях города, в газетах «Варта» и «Местное время», составил более 200 полос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наиболее полного освещения деятельности  Думы города заключены договоры на информационное обслуживание с девятью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ами массовой информации (печатными и электронными). Таким образом, средства массовой информации оперативно получают, и распространяют актуальную информац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органов местного самоуправления города Нижневартовска размещается информация о деятельности  Думы города. За 2013 год было опубликовано: 179 проектов решений Думы города, 178 принятых решений Думы города, 8 протоколов заседаний Думы города, 49 нормативно-правовых актов в разделе «Документы» в соответствии с Федеральным Законом  "Об обеспечении доступа к информации о деятельности государственных органов и органов местного самоуправления". Согласно Уставу города Нижневартовска осуществляется официальное опубликование нормативных правовых актов в городской газете «Варта». Также нормативные правовые акты главы города и Думы города размещаются в информационных системах "Гарант" и "Консультант+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уществует система не только информационного сопровождения деятельности главы города и Думы города, но и налажена обратная связь с населением.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я полномочий в сфере награждения граждан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законодательством Российской Федерации и Ханты-Мансийского автономного округа - Югры в полномочия главы города Нижневартовска входит направление ходатайств о награждении граждан наградами  Российской Федерации и наградами Ханты-Мансийского  автономного округа – Югры.</w:t>
      </w:r>
    </w:p>
    <w:p>
      <w:pPr>
        <w:pStyle w:val="Style28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В 2013 году в соответствующие ведомства направлено 52  ходатайства  о награждении граждан наградами Российской Федерации из них:</w:t>
      </w:r>
    </w:p>
    <w:p>
      <w:pPr>
        <w:pStyle w:val="Style28"/>
        <w:tabs>
          <w:tab w:val="clear" w:pos="709"/>
          <w:tab w:val="left" w:pos="284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 </w:t>
        <w:tab/>
        <w:t xml:space="preserve">на награждение государственными наградами - 6; </w:t>
      </w:r>
    </w:p>
    <w:p>
      <w:pPr>
        <w:pStyle w:val="Style28"/>
        <w:tabs>
          <w:tab w:val="clear" w:pos="709"/>
          <w:tab w:val="left" w:pos="284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  <w:tab/>
        <w:t xml:space="preserve">наградами Министерства регионального развития Российской Федерации – 46. </w:t>
      </w:r>
    </w:p>
    <w:p>
      <w:pPr>
        <w:pStyle w:val="Style28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ующие ведомства направлены 257 х</w:t>
      </w:r>
      <w:r>
        <w:rPr>
          <w:rFonts w:cs="Times New Roman" w:ascii="Times New Roman" w:hAnsi="Times New Roman"/>
          <w:sz w:val="28"/>
          <w:szCs w:val="28"/>
        </w:rPr>
        <w:t>одатайств о награждении граждан наградами ХМАО – Югры</w:t>
      </w:r>
      <w:r>
        <w:rPr>
          <w:rFonts w:cs="Times New Roman" w:ascii="Times New Roman" w:hAnsi="Times New Roman"/>
          <w:bCs/>
          <w:sz w:val="28"/>
          <w:szCs w:val="28"/>
        </w:rPr>
        <w:t>, из них:</w:t>
      </w:r>
    </w:p>
    <w:p>
      <w:pPr>
        <w:pStyle w:val="Style25"/>
        <w:tabs>
          <w:tab w:val="clear" w:pos="709"/>
          <w:tab w:val="left" w:pos="42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лагодарность Губернатора Ханты-Мансийского автономного округа – Югры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78 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5"/>
        <w:tabs>
          <w:tab w:val="clear" w:pos="709"/>
          <w:tab w:val="left" w:pos="42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четная грамота Губернатора Ханты-Мансийского автономного округа – Югры-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Style25"/>
        <w:tabs>
          <w:tab w:val="clear" w:pos="709"/>
          <w:tab w:val="left" w:pos="42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четная  грамота  Думы Ханты-Мансийского  автономного округа – Югры-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55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Style25"/>
        <w:tabs>
          <w:tab w:val="clear" w:pos="709"/>
          <w:tab w:val="left" w:pos="42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Благодарственное письмо Председателя Думы Ханты-Мансийского  автономного округа – Югры-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4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;</w:t>
      </w:r>
    </w:p>
    <w:p>
      <w:pPr>
        <w:pStyle w:val="Style25"/>
        <w:tabs>
          <w:tab w:val="clear" w:pos="709"/>
          <w:tab w:val="left" w:pos="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5"/>
        <w:tabs>
          <w:tab w:val="clear" w:pos="709"/>
          <w:tab w:val="left" w:pos="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"Лауреат премии Ханты-Мансийского автономного округа - Югры":</w:t>
      </w:r>
    </w:p>
    <w:p>
      <w:pPr>
        <w:pStyle w:val="Style25"/>
        <w:tabs>
          <w:tab w:val="clear" w:pos="709"/>
          <w:tab w:val="left" w:pos="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5"/>
        <w:tabs>
          <w:tab w:val="clear" w:pos="709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За выдающийся вклад в социально-экономическое развитие автономного округа" 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5"/>
        <w:tabs>
          <w:tab w:val="clear" w:pos="709"/>
          <w:tab w:val="left" w:pos="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тные звания:</w:t>
      </w:r>
    </w:p>
    <w:p>
      <w:pPr>
        <w:pStyle w:val="Style25"/>
        <w:tabs>
          <w:tab w:val="clear" w:pos="709"/>
          <w:tab w:val="left" w:pos="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"Заслуженный геолог Ханты-Мансийского автономного округа - Югры"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 </w:t>
      </w:r>
    </w:p>
    <w:p>
      <w:pPr>
        <w:pStyle w:val="Style25"/>
        <w:tabs>
          <w:tab w:val="clear" w:pos="709"/>
          <w:tab w:val="left" w:pos="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"Заслуженный деятель культуры Ханты-Мансийского автономного округа - Югры"-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5"/>
        <w:tabs>
          <w:tab w:val="clear" w:pos="709"/>
          <w:tab w:val="left" w:pos="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"Заслуженный деятель науки Ханты-Мансийского автономного округа - Югры"-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 </w:t>
      </w:r>
    </w:p>
    <w:p>
      <w:pPr>
        <w:pStyle w:val="Style25"/>
        <w:tabs>
          <w:tab w:val="clear" w:pos="709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"Заслуженный работник здравоохранения Ханты Мансийского автономного округа - Югры"-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5"/>
        <w:tabs>
          <w:tab w:val="clear" w:pos="709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"Заслуженный работник нефтегазодобывающей промышленности Ханты-Мансийского автономного округа - Югры"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5"/>
        <w:tabs>
          <w:tab w:val="clear" w:pos="709"/>
          <w:tab w:val="left" w:pos="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"Заслуженный работник образования Ханты-Мансийского автономного        округа - Югры"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5"/>
        <w:tabs>
          <w:tab w:val="clear" w:pos="709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"Заслуженный работник связи Ханты-Мансийского автономного округа - Югры"-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5"/>
        <w:tabs>
          <w:tab w:val="clear" w:pos="709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"Заслуженный  строитель Ханты-Мансийского автономного округа - Югры"-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3 </w:t>
      </w:r>
    </w:p>
    <w:p>
      <w:pPr>
        <w:pStyle w:val="Style25"/>
        <w:tabs>
          <w:tab w:val="clear" w:pos="709"/>
          <w:tab w:val="left" w:pos="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"Заслуженный работник жилищно-коммунального хозяйства Ханты-Мансийского автономного округа - Югры"-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7 </w:t>
      </w:r>
    </w:p>
    <w:p>
      <w:pPr>
        <w:pStyle w:val="Style25"/>
        <w:tabs>
          <w:tab w:val="clear" w:pos="709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"Заслуженный  энергетик  Ханты-Мансийского автономного округа - Югры"-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8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го по итогам 2013 года к государственным наградам Российской Федерации и наградам Ханты-мансийского автономного округа - Югры представлено 257 нижневартовцев.</w:t>
      </w:r>
    </w:p>
    <w:p>
      <w:pPr>
        <w:pStyle w:val="Style28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 2013 году </w:t>
      </w:r>
      <w:r>
        <w:rPr>
          <w:rFonts w:cs="Times New Roman" w:ascii="Times New Roman" w:hAnsi="Times New Roman"/>
          <w:b/>
          <w:sz w:val="28"/>
          <w:szCs w:val="28"/>
        </w:rPr>
        <w:t>наградами города Нижневартовска</w:t>
      </w:r>
      <w:r>
        <w:rPr>
          <w:rFonts w:cs="Times New Roman" w:ascii="Times New Roman" w:hAnsi="Times New Roman"/>
          <w:sz w:val="28"/>
          <w:szCs w:val="28"/>
        </w:rPr>
        <w:t xml:space="preserve"> награждены:</w:t>
      </w:r>
    </w:p>
    <w:p>
      <w:pPr>
        <w:pStyle w:val="Style2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четной грамотой Думы города Нижневартовска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Благодарственным письмом Думы города Нижневартовска-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наком «Родительская слава» -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емь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  «За заслуги перед городом Нижневартовском» -</w:t>
      </w:r>
      <w:r>
        <w:rPr>
          <w:rFonts w:cs="Times New Roman" w:ascii="Times New Roman" w:hAnsi="Times New Roman"/>
          <w:b/>
          <w:sz w:val="28"/>
          <w:szCs w:val="28"/>
        </w:rPr>
        <w:t xml:space="preserve">2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етной грамотой главы города-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62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Благодарностью главы города-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72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емией главы города талантливой студенческой молодежи – 40</w:t>
      </w:r>
    </w:p>
    <w:p>
      <w:pPr>
        <w:pStyle w:val="Style2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в 2013 году проведено 12 церемоний награждения, на которых награждены 1452 жителя города Нижневартовска.</w:t>
      </w:r>
    </w:p>
    <w:p>
      <w:pPr>
        <w:pStyle w:val="Heading3"/>
        <w:spacing w:lineRule="auto" w:line="240" w:before="0" w:after="0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3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Деятельность  аппарата Думы гор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отчетного года аппарат Думы города, руководствуясь законодательством Российской Федерации, Ханты-Мансийского автономного округа - Югры, Уставом города, и Регламентом Думы города, осуществлял организационное, правовое, информационное и материально-техническое обеспечение деятельности главы города, Думы, постоянных депутатских комиссий. 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аппаратом Думы была организована и проведена работа по:</w:t>
      </w:r>
    </w:p>
    <w:p>
      <w:pPr>
        <w:pStyle w:val="TextBody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color w:val="000000"/>
          <w:sz w:val="28"/>
          <w:szCs w:val="28"/>
        </w:rPr>
        <w:t>-формированию проектов перспективных и текущих планов работы Думы, осуществление контроля за их реализацией;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взаимодействия главы города и Думы с общественными организациями, движениями, политическими партиями, СМИ, организациями и предприятиями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и документооборота, обеспечение единой системы делопроизводства, обработки документов; 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работы с обращениями граждан к главе города и в Думу город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ю организационной работы по рассмотрению наградных материалов, подготовке предложений о представлении к награждению наградами Российской Федерации, Ханты-Мансийского автономного округа - Югры, наградами и почетным званием города Нижневартовска, вручению наград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работы по комплектованию архива Думы города, подготовка и передача документов в архив на государственное хранение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ю и доведению до исполнителей решений Думы и правовых актов главы город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е проектов правовых актов главы города. Подготовке проектов решений Думы, вносимых на рассмотрение главой горо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подготовки  и проведения заседаний Думы города, заседаний постоянных и временных депутатских комиссий, депутатских слушаний и других, в том числе протокольных,  мероприятий главы города, Думы горо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формлению протоколов заседаний Думы, заседаний постоянных комиссий Думы, рабочих групп, депутатских слушаний. Осуществление учета и систематизации муниципальных правовых актов Думы, правовых актов главы горо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ю взаимодействия главы города и Думы со средствами массовой информации, осуществление их аккредитации, распространение официальной информации о деятельности главы города и Думы, проведение информационных мероприятий: организация пресс-конференций, интервь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ю подготовки тематических, информационных материалов по освещению деятельности главы города, Думы, постоянных комиссий, депутатов Думы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и работы по предоставлению  официальной информации  о деятельности Думы, главы города на официальный  сайт органов местного самоуправления города Нижневартовска в соответствии с действующим законодательством.</w:t>
      </w:r>
    </w:p>
    <w:p>
      <w:pPr>
        <w:pStyle w:val="TextBody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убликованию в средствах массовой информации решений Думы города и иной официальной информации о деятельности главы города и Дум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ю учета и контроля за исполнением решений и протокольных поручений Думы города и постоянных депутатских комиссий.</w:t>
      </w:r>
    </w:p>
    <w:p>
      <w:pPr>
        <w:pStyle w:val="TextBody"/>
        <w:tabs>
          <w:tab w:val="clear" w:pos="709"/>
          <w:tab w:val="left" w:pos="72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формлению договоров на поставку товаров и оказание услуг для Думы города. Ведение реестра заключенных договор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ю правового сопровождения деятельности Ду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За отчетный период  проведена антикоррупционная и правовая экспертиза 445 правовых актов</w:t>
      </w:r>
      <w:r>
        <w:rPr>
          <w:color w:val="0D0D0D"/>
          <w:sz w:val="28"/>
          <w:szCs w:val="28"/>
        </w:rPr>
        <w:t xml:space="preserve"> из них: </w:t>
      </w:r>
    </w:p>
    <w:p>
      <w:pPr>
        <w:pStyle w:val="TextBody"/>
        <w:ind w:firstLine="708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- 178 проектов решений Думы города. Подготовлено 61 письменное, экспертное заключение на нормативно-правовые акты. </w:t>
      </w:r>
    </w:p>
    <w:p>
      <w:pPr>
        <w:pStyle w:val="TextBody"/>
        <w:ind w:firstLine="708"/>
        <w:jc w:val="both"/>
        <w:rPr/>
      </w:pPr>
      <w:r>
        <w:rPr>
          <w:color w:val="0D0D0D"/>
          <w:sz w:val="28"/>
          <w:szCs w:val="28"/>
        </w:rPr>
        <w:t>-</w:t>
      </w:r>
      <w:r>
        <w:rPr>
          <w:sz w:val="28"/>
          <w:szCs w:val="28"/>
        </w:rPr>
        <w:t xml:space="preserve"> 264</w:t>
      </w:r>
      <w:r>
        <w:rPr>
          <w:color w:val="0D0D0D"/>
          <w:sz w:val="28"/>
          <w:szCs w:val="28"/>
        </w:rPr>
        <w:t xml:space="preserve"> проекта правовых актов главы города </w:t>
      </w:r>
      <w:r>
        <w:rPr>
          <w:sz w:val="28"/>
          <w:szCs w:val="28"/>
        </w:rPr>
        <w:t xml:space="preserve"> Нижневартовска.</w:t>
      </w:r>
      <w:r>
        <w:rPr>
          <w:color w:val="0D0D0D"/>
          <w:sz w:val="28"/>
          <w:szCs w:val="28"/>
        </w:rPr>
        <w:t xml:space="preserve">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3 действующих нормативно правовых акта главы города и Думы города</w:t>
      </w:r>
      <w:r>
        <w:rPr>
          <w:color w:val="0D0D0D"/>
          <w:sz w:val="28"/>
          <w:szCs w:val="28"/>
        </w:rPr>
        <w:t>. Подготовлено 3 письменных экспертных заклю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варительно все проекты правовых актов нормативного характера проверялись прокуратурой города Нижневартовска на наличие в них факторов, способствующих созданию условий для корруп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 году поступил один протест прокуратуры города на решение Думы города Нижневартовска от 18.06.2010 № 793 «Об утверждении норм накопления твердых бытовых отходов для населения города, организаций всех форм собственности и индивидуальных предпринимателей, осуществляющих деятельность на территории города», который был удовлетворе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й в суд с заявлением о признании нормативных правовых актов главы города и Думы города противоречащим законодательству в 2013 году не поступал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отчетный период зарегистрировано 178 решений Думы города Нижневартовска. Проведены редактирование и обработка 8 стенограмм заседаний Думы и 44 стенограмм заседаний постоянных депутатских комиссий, оформлены протоколы. Специалистами аппарата осуществлялся сбор и тиражирование материалов перед каждым заседанием Думы по вопросам повестки дня для своевременного обеспечения ими депутатов Думы,  должностных лиц Думы и  администрации города, Нижневартовской городской прокуратур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тановленном порядке готовятся к сдаче в архив города, в соответствии с описями дел, протоколы, стенограммы заседаний городской Думы, подлинники решений Думы, распоряжения и Постановления Главы города (Председателя городской Думы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 объем документооборота в Думе города составил более 4 тысяч документов, в том числ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екты решений Думы города, всего за отчетный период 180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я Думы города, всего за отчетный период 178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овые акты главы города (постановления, распоряжения) - 263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ходящая корреспонденция, всего –  2006 документ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ходящая корреспонденция, всего 1573 документов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муниципальной службы</w:t>
      </w:r>
    </w:p>
    <w:p>
      <w:pPr>
        <w:pStyle w:val="Style28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spacing w:lineRule="auto" w:line="240" w:before="0" w:after="0"/>
        <w:ind w:hanging="0"/>
        <w:jc w:val="both"/>
        <w:rPr/>
      </w:pPr>
      <w:r>
        <w:rPr/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а 1 января 2014 года численность муниципальных служащих Думы города и Счетной палаты составила 29 человек, с учетом численности работников счетной палаты – 13 человек.</w:t>
      </w:r>
    </w:p>
    <w:p>
      <w:pPr>
        <w:pStyle w:val="Style28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2013 году на муниципальную службу поступили 3 человека, уволен 1 служащий. </w:t>
      </w:r>
    </w:p>
    <w:p>
      <w:pPr>
        <w:pStyle w:val="Style28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униципальные служащие соответствуют квалификационным требованиям, предъявляемым к замещаемым ими должностям.</w:t>
      </w:r>
    </w:p>
    <w:p>
      <w:pPr>
        <w:pStyle w:val="Style28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образование имеют все муниципальные служащие. В Думе города налажена систематическая оценка профессиональной служебной деятельности муниципальных служащих. В целях определения соответствия муниципального служащего замещаемой должности муниципальной службы на основе оценки его профессиональной служебной деятельности в 2013 году прошли аттестацию 11 муниципальных служащих с результатом «Соответствует занимаемой должности».</w:t>
      </w:r>
    </w:p>
    <w:p>
      <w:pPr>
        <w:pStyle w:val="Style28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года дополнительное профессиональное образование по программе повышения квалификации получили 7 человек в т.ч. 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ка счетной палаты гор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ероприятий, направленных на создание условий, затрудняющих возможность антикоррупционного поведения приняты все необходимые правовые акты, регулирующие вопросы муниципальной службы, в том числе направленные на противодействие коррупции в сфере муниципальной служ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13 года с муниципальными служащими проведены семинары на тему "Совершенствование работы в сфере противодействия коррупции на муниципальной службе" и "Соблюдение Кодекса этики и служебного поведения муниципальных служащих», «Практика разрешения конфликта интересов на муниципальной службе». «Практика применения закона о противодействии коррупции и поведение муниципальных служащих в рамках антикоррупционного законодательства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гражданина на замещение должности муниципальной службы в Думе города проводится проверка достоверности представляемых гражданином персональных данных путем сличения подлинных документов с предъявленными копиями. Для подтверждения подлинности предъявленного документа о высшем образовании проводятся запросы в высшие учебные заведения о подтверждении выдачи дипло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отиводействия коррупции среди муниципальных служащих проводилась работа по организации представления сведений о доходах, об имуществе и обязательствах имущественного характера муниципальных служащих, а также сведения о доходах, об имуществе и обязательствах имущественного характера своих супруга (супруги) и несовершеннолетних членов семьи. Все предоставленные сведения прошли предварительную проверку на предмет полноты и достовер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йте органов местного самоуправления размещены сведения о доходах, об имуществе и обязательствах имущественного характера лиц, замещающих муниципальные должности в Думе города, муниципальных служащих Думы города и Счетной палаты города и членов их сем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 целью осуществления мер по предупреждению коррупции и обеспечения соблюдения муниципальными служащими ограничений и запретов, требований о предотвращении или урегулировании конфликта интересов, а также обеспечении исполнения ими обязанностей, установленных Федеральным </w:t>
      </w:r>
      <w:hyperlink r:id="rId1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от 25.12.2008 N 273-ФЗ "О противодействии коррупции" и иными федеральными законами в Думе города осуществляет свою деятельность комиссия по соблюдению требований к служебному поведению муниципальных   служащих и урегулированию конфликта интересов в Думе города и Счетной палате города Нижневартовска</w:t>
      </w:r>
      <w:r>
        <w:rPr>
          <w:rFonts w:cs="Times New Roman" w:ascii="Times New Roman" w:hAnsi="Times New Roman"/>
          <w:bCs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3 году проведено 2 заседания комиссии.</w:t>
      </w:r>
    </w:p>
    <w:p>
      <w:pPr>
        <w:pStyle w:val="Style2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результатам рассмотренных вопросов на комиссии к 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му служащему применены меры дисциплинарного взыскания за несоблюдение требований к служебному поведен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проводилась работа по  обеспечению соблюдения муниципальными служащими ограничений и запретов, требований о предотвращении или урегулировании  конфликта интересов, исполнения ими обязанностей, установленных Федеральным законом  «О противодействии корруп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астие населения в осуществлении мест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уя требования Федерального закона от 6 октября 2003 года «Об общих принципах организации местного самоуправления в Российской Федерации» на участие населения в осуществлении местного самоуправления, решениями Думы города Нижневартовска и постановлениями главы города Нижневартовска назначались публичные слуш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ями публичных слушаний являются: информирование населения муниципального образования о наиболее важных вопросах, по которым надлежит принять соответствующее решение органами и должностными лицами местного самоуправления, и выявление мнения населения по содержанию и качеству представляемых проектов реше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3 году проведено 9 публичных слушаний по следующим вопросам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решения Думы города Нижневартовска «О внесении изменений в Правила землепользования и застройки на территории города Нижневартовска, утвержденные решением Думы года от 27.09.2006 № 77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решения Думы города Нижневартовска «Об исполнении бюджета города Нижневартовска за 2012 год»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решения Думы города Нижневартовска «О бюджете города Нижневартовска на 2014 год и на плановый период 2015 и 2016 годов»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8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решения Думы города «О внесении изменений в Устав города Нижневартовска, принятый решением Думы города от 20.06.2005 №502»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-6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у решения Думы города Нижневартовска «Об утверждении Правил благоустройства города Нижневартовска»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-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убличных слушаний по проекту планировки территорий и проекту межевания территории кварталов № 23,24 Восточного планировочного района (1V очередь строительства)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-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публичных слушаний по проекту планировки территории части северо-западного промышленного узла города Нижневартовска 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-6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публичных слушаний по проекту планировки и проекту межевания территории озера Комсомольское города Нижневартовска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-6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убличных слушаний по обсуждению проекта схемы теплоснабжения города Нижневартовска.</w:t>
      </w:r>
    </w:p>
    <w:p>
      <w:pPr>
        <w:pStyle w:val="Normal"/>
        <w:shd w:fill="FFFFFF" w:val="clear"/>
        <w:spacing w:lineRule="auto" w:line="240" w:before="200" w:after="20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тчетном периоде обеспечена реализация пра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, в том числе представителей организаций, общественных объединений,  присутствовать на заседаниях Думы города Нижневартовска и заседаниях постоянных депутатских комиссий. Представители общественных организаций не только присутствовали, но и принимали активное участие в заседаниях постоянных депутатских комиссий при обсуждения наиболее значимых вопросов.</w:t>
      </w:r>
    </w:p>
    <w:sectPr>
      <w:headerReference w:type="default" r:id="rId11"/>
      <w:type w:val="nextPage"/>
      <w:pgSz w:w="11906" w:h="16838"/>
      <w:pgMar w:left="1560" w:right="566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931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53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eastAsia="Calibri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>
      <w:sz w:val="22"/>
      <w:szCs w:val="22"/>
    </w:rPr>
  </w:style>
  <w:style w:type="character" w:styleId="Style13">
    <w:name w:val="Нижний колонтитул Знак"/>
    <w:basedOn w:val="Style10"/>
    <w:qFormat/>
    <w:rPr>
      <w:sz w:val="22"/>
      <w:szCs w:val="2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4">
    <w:name w:val="Основной текст Знак"/>
    <w:basedOn w:val="Style10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31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бычный (веб)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0"/>
    <w:qFormat/>
    <w:rPr>
      <w:sz w:val="22"/>
      <w:szCs w:val="22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сноски Знак"/>
    <w:basedOn w:val="Style10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Основной текст_"/>
    <w:basedOn w:val="Style10"/>
    <w:qFormat/>
    <w:rPr>
      <w:sz w:val="26"/>
      <w:szCs w:val="26"/>
      <w:shd w:fill="FFFFFF" w:val="clear"/>
    </w:rPr>
  </w:style>
  <w:style w:type="character" w:styleId="22">
    <w:name w:val="Основной текст (2)_"/>
    <w:basedOn w:val="Style10"/>
    <w:qFormat/>
    <w:rPr>
      <w:sz w:val="18"/>
      <w:szCs w:val="18"/>
      <w:shd w:fill="FFFFFF" w:val="clear"/>
    </w:rPr>
  </w:style>
  <w:style w:type="character" w:styleId="Style20">
    <w:name w:val="Красная строка Знак"/>
    <w:basedOn w:val="Style14"/>
    <w:qFormat/>
    <w:rPr>
      <w:sz w:val="22"/>
      <w:szCs w:val="22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21">
    <w:name w:val="Название Знак"/>
    <w:basedOn w:val="Style10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32">
    <w:name w:val="Основной текст 3 Знак"/>
    <w:basedOn w:val="Style10"/>
    <w:qFormat/>
    <w:rPr>
      <w:sz w:val="16"/>
      <w:szCs w:val="16"/>
    </w:rPr>
  </w:style>
  <w:style w:type="character" w:styleId="23">
    <w:name w:val="Основной текст 2 Знак"/>
    <w:basedOn w:val="Style10"/>
    <w:qFormat/>
    <w:rPr>
      <w:sz w:val="22"/>
      <w:szCs w:val="22"/>
    </w:rPr>
  </w:style>
  <w:style w:type="character" w:styleId="Style22">
    <w:name w:val="Подзаголовок Знак"/>
    <w:basedOn w:val="Style10"/>
    <w:qFormat/>
    <w:rPr>
      <w:rFonts w:ascii="Cambria" w:hAnsi="Cambria" w:eastAsia="Times New Roman" w:cs="Cambria"/>
      <w:sz w:val="24"/>
      <w:szCs w:val="24"/>
      <w:lang w:val="en-US" w:bidi="en-US"/>
    </w:rPr>
  </w:style>
  <w:style w:type="character" w:styleId="Emphasis">
    <w:name w:val="Emphasis"/>
    <w:basedOn w:val="Style10"/>
    <w:qFormat/>
    <w:rPr>
      <w:i/>
      <w:iCs/>
    </w:rPr>
  </w:style>
  <w:style w:type="character" w:styleId="Style23">
    <w:name w:val="Без интервала Знак"/>
    <w:qFormat/>
    <w:rPr>
      <w:sz w:val="24"/>
      <w:szCs w:val="32"/>
      <w:lang w:val="en-US" w:bidi="en-US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firstLine="709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Цитата"/>
    <w:basedOn w:val="Normal"/>
    <w:qFormat/>
    <w:pPr>
      <w:widowControl w:val="false"/>
      <w:shd w:fill="FFFFFF" w:val="clear"/>
      <w:autoSpaceDE w:val="false"/>
      <w:spacing w:lineRule="auto" w:line="240" w:before="0" w:after="0"/>
      <w:ind w:left="10" w:right="5841" w:hanging="0"/>
      <w:jc w:val="both"/>
    </w:pPr>
    <w:rPr>
      <w:rFonts w:ascii="Times New Roman" w:hAnsi="Times New Roman" w:eastAsia="Times New Roman" w:cs="Times New Roman"/>
      <w:color w:val="000000"/>
      <w:spacing w:val="-3"/>
      <w:sz w:val="28"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0"/>
    </w:pPr>
    <w:rPr>
      <w:sz w:val="26"/>
      <w:szCs w:val="26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30" w:before="0" w:after="240"/>
      <w:ind w:firstLine="180"/>
      <w:jc w:val="both"/>
    </w:pPr>
    <w:rPr>
      <w:sz w:val="18"/>
      <w:szCs w:val="18"/>
    </w:rPr>
  </w:style>
  <w:style w:type="paragraph" w:styleId="Style28">
    <w:name w:val="Красная строка"/>
    <w:basedOn w:val="TextBody"/>
    <w:qFormat/>
    <w:pPr>
      <w:spacing w:lineRule="auto" w:line="276" w:before="0" w:after="120"/>
      <w:ind w:firstLine="21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 w:bidi="en-US"/>
    </w:rPr>
  </w:style>
  <w:style w:type="paragraph" w:styleId="Style29">
    <w:name w:val="Без интервала"/>
    <w:basedOn w:val="Normal"/>
    <w:qFormat/>
    <w:pPr>
      <w:spacing w:lineRule="auto" w:line="240" w:before="0" w:after="0"/>
    </w:pPr>
    <w:rPr>
      <w:sz w:val="24"/>
      <w:szCs w:val="3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yperlink" Target="consultantplus://offline/ref=0B6427BD760D4FB2B5EE75D07A9FEF383A27EE539AA2D93075DC6D74AAZ8U9G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2:56:00Z</dcterms:created>
  <dc:creator>Master</dc:creator>
  <dc:description/>
  <cp:keywords/>
  <dc:language>en-US</dc:language>
  <cp:lastModifiedBy>Карюгина МВ</cp:lastModifiedBy>
  <cp:lastPrinted>2014-06-11T09:15:00Z</cp:lastPrinted>
  <dcterms:modified xsi:type="dcterms:W3CDTF">2014-06-17T04:06:00Z</dcterms:modified>
  <cp:revision>6</cp:revision>
  <dc:subject/>
  <dc:title/>
</cp:coreProperties>
</file>